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hadow/>
          <w:sz w:val="96"/>
          <w:szCs w:val="96"/>
        </w:rPr>
      </w:pPr>
      <w:r>
        <w:rPr>
          <w:rFonts w:cs="Arial" w:ascii="Arial" w:hAnsi="Arial"/>
          <w:b/>
          <w:shadow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  <w:t>I.</w:t>
      </w:r>
    </w:p>
    <w:p>
      <w:pPr>
        <w:pStyle w:val="Normal"/>
        <w:jc w:val="center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  <w:t>SEMINAR</w:t>
      </w:r>
    </w:p>
    <w:p>
      <w:pPr>
        <w:pStyle w:val="Normal"/>
        <w:jc w:val="center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  <w:t>PARTICIPANTS</w:t>
      </w:r>
    </w:p>
    <w:p>
      <w:pPr>
        <w:pStyle w:val="Normal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I HUMAN RESOURCES DEVELOPMENT FORUM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/>
        </w:rPr>
      </w:pPr>
      <w:r>
        <w:rPr>
          <w:rFonts w:cs="Arial" w:ascii="Arial" w:hAnsi="Arial"/>
          <w:b/>
          <w:sz w:val="44"/>
          <w:szCs w:val="44"/>
          <w:lang w:val="en-US"/>
        </w:rPr>
        <w:t>Support of Research, Development and Innovation through Educ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  <w:t>22</w:t>
      </w:r>
      <w:r>
        <w:rPr>
          <w:rFonts w:cs="Arial" w:ascii="Arial" w:hAnsi="Arial"/>
          <w:i/>
          <w:sz w:val="28"/>
          <w:szCs w:val="28"/>
          <w:vertAlign w:val="superscript"/>
          <w:lang w:val="en-US"/>
        </w:rPr>
        <w:t>nd</w:t>
      </w:r>
      <w:r>
        <w:rPr>
          <w:rFonts w:cs="Arial" w:ascii="Arial" w:hAnsi="Arial"/>
          <w:i/>
          <w:sz w:val="28"/>
          <w:szCs w:val="28"/>
          <w:lang w:val="en-US"/>
        </w:rPr>
        <w:t xml:space="preserve"> November 2013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540" w:hanging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1505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500"/>
        <w:gridCol w:w="2880"/>
        <w:gridCol w:w="1376"/>
        <w:gridCol w:w="2760"/>
        <w:gridCol w:w="4180"/>
      </w:tblGrid>
      <w:tr>
        <w:trPr>
          <w:trHeight w:val="360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F34"/>
            <w:bookmarkStart w:id="1" w:name="RANGE!A1%3AF34"/>
            <w:bookmarkEnd w:id="1"/>
          </w:p>
        </w:tc>
        <w:tc>
          <w:tcPr>
            <w:tcW w:w="1469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Seminar participants </w:t>
            </w:r>
          </w:p>
        </w:tc>
      </w:tr>
      <w:tr>
        <w:trPr>
          <w:trHeight w:val="270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ll name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tion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ntry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ress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tacts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ljko Zlata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deral Ministry of Education and Scien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nia and Herzegovin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Ante Starcevica bb, 88000 Mostar,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7 36 355 754</w:t>
              <w:br/>
              <w:t>Fax:            +387 36 355 742</w:t>
              <w:br/>
              <w:t>E-mail:       zlatan.buljko@fmon.gov.ba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ank Pave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h Moravian Innovation Centr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 Vodárny 2 </w:t>
              <w:br/>
              <w:t>616 00 Brn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511 205 348</w:t>
              <w:br/>
              <w:t>Fax:</w:t>
              <w:br/>
              <w:t xml:space="preserve">Email: csank@jic.cz 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yliv Oksan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skatchewan Institute of Applied Science and Technology, Kyiv offi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raine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1, Kyiv, Ukraine, 4 Khreshchatyk Street, office 1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0 50 674 98 26</w:t>
              <w:br/>
              <w:t>Fax: +380 44 279 71 30</w:t>
              <w:br/>
              <w:t>E-mail: odanyliv@siast.org.ua</w:t>
            </w:r>
          </w:p>
        </w:tc>
      </w:tr>
      <w:tr>
        <w:trPr>
          <w:trHeight w:val="123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in Marilena-Aur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nistry of National Education, General Directorate for Higher Education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-30 G-ral Berthelot Street, 010168 Buchare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 021 405 63 60; </w:t>
              <w:br/>
              <w:t>+4 0726 15 88 48</w:t>
              <w:br/>
              <w:t xml:space="preserve">Fax: +4-021 312 26 52 </w:t>
              <w:br/>
              <w:t>E-mail: marilena.din@medu.edu.ro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ollani Petrit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 of Economy, University of Tiran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an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r. e Elbasanit, </w:t>
              <w:br/>
              <w:t>1000 Tira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 355 67 30 90 278</w:t>
              <w:br/>
              <w:t>Fax: + 355 4 23 45 789</w:t>
              <w:br/>
              <w:t>E-mail: petrit.dollani@unitir.edu.al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da Marti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al University of Ostrav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 listopadu 15/2172</w:t>
              <w:br/>
              <w:t>708 33 Ostrav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597 329 022</w:t>
              <w:br/>
              <w:t>Fax:</w:t>
              <w:br/>
              <w:t xml:space="preserve">Email: martin.duda@vsb.cz 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ynich Valiantsin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stitute of Social Education Technologies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aru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afimovicha, 4-21, 220033, Mins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75 291 070 182</w:t>
              <w:br/>
              <w:t>Fax: +375171673765</w:t>
              <w:br/>
              <w:t>E-mail: dynich@eastwest.by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lišić Katarin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e for Education Quality and Evaluatio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bi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sova 10, Belgrad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 381 11 206 7000 </w:t>
              <w:br/>
              <w:t xml:space="preserve">Fax: + 381 11 206 7009 </w:t>
              <w:br/>
              <w:t>E-mail: kglisic@ceo.gov.rs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ruda Tomá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, Youth and Sport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melitská 7</w:t>
              <w:br/>
              <w:t>118 12 Prague 1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34 812 100</w:t>
              <w:br/>
              <w:t>Fax:</w:t>
              <w:br/>
              <w:t>Email: tomas.hruda@msmt.cz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aranikić Petr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ty of Rijeka, Technology Transfer Offic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at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lavka Krautzeka 83/A,</w:t>
              <w:br/>
              <w:t>51000 Rije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385 51 265 969; </w:t>
              <w:br/>
              <w:t xml:space="preserve">Fax: </w:t>
              <w:br/>
              <w:t>E-mail: pkaranikic@uniri.hr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iszter Istvá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National Economy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ngar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ózsf Nádor tér 2-4. Budapest, Hungary H-105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61- 472-8794</w:t>
              <w:br/>
              <w:t>Fax:  +361 472-8720</w:t>
              <w:br/>
              <w:t>E-mail: istvan.kiszter@ngm.gov.hu</w:t>
            </w:r>
          </w:p>
        </w:tc>
      </w:tr>
      <w:tr>
        <w:trPr>
          <w:trHeight w:val="126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picová Miroslav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 Training Fund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letalova 25, Prague 1, 110 0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24 500 500</w:t>
              <w:br/>
              <w:t>Fax: +420 224 500 501</w:t>
              <w:br/>
              <w:t>Email: kopicova@nvf.cz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zhukhovskaya Ludmil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 Institute for Higher Educatio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aru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oskovskaya str.,15-207</w:t>
              <w:br/>
              <w:t>Mins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+375 447 748 142</w:t>
              <w:br/>
              <w:t>Fax: +375 171 673 765</w:t>
              <w:br/>
              <w:t>E-mail: kozhuhovskaya@gmail.com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řík Vladimí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arch, Development and Innovation Council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ech Technical University</w:t>
            </w:r>
            <w:r>
              <w:rPr>
                <w:lang w:val="en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ikova 4, 166 36 Prague 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602 207 702</w:t>
              <w:br/>
              <w:t xml:space="preserve">Fax: </w:t>
              <w:br/>
              <w:t>E-mail: marik@fel.cvut.cz</w:t>
            </w:r>
          </w:p>
        </w:tc>
      </w:tr>
      <w:tr>
        <w:trPr>
          <w:trHeight w:val="117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đedović Ivon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ports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negro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ka Đurovića, b.b. Podgoric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2 20 410 175</w:t>
              <w:br/>
              <w:t>Fax: +382 20 410 111</w:t>
              <w:br/>
              <w:t>E-mail: ivona.medjedovic@mps.gov.me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djedović Aldi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ederal Ministry of Education and Science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nia and Herzegovin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ala Maka Dizdara 2, 71000 Sarajevo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7 33 276 370</w:t>
              <w:br/>
              <w:t>Fax: +387 33 276 380</w:t>
              <w:br/>
              <w:t>E-mail: aldin.medjedovic@fmon.gov.ba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dveď Miroslav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RA - Academic Ranking and Rating Agency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akia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ardosova 2/a, 831 01  Bratislava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00421 903 131 495</w:t>
              <w:br/>
              <w:t xml:space="preserve">Fax: </w:t>
              <w:br/>
              <w:t>E-mail: medved@arra.sk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ajdanović Tomić Jelen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e for Education Quality and Evaluatio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b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sova 10, Belgra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381 64 8665015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381 11 2057015</w:t>
              <w:br/>
              <w:t>Fax: +381 11 2057009</w:t>
              <w:br/>
              <w:t>E-mail: jtomic@ceo.gov.rs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ikčević Brank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ports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negro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aka Đurovića, b.b. Podgorica,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2 20 410 141</w:t>
              <w:br/>
              <w:t>Fax: +382 20 410 111</w:t>
              <w:br/>
              <w:t>E-mail: branka.nikcevic@mps.gov.me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ovák Jiř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nistry of Foreign Affairs of the Czech Republic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retánské nám. 5, 118 00 Prague 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20 224 18 2580 </w:t>
              <w:br/>
              <w:t xml:space="preserve">Fax: +420 224 18 3049 </w:t>
              <w:br/>
              <w:t xml:space="preserve">E-mail: jiri_novak@mzv.cz 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agnini Costanz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dazione G. Brodolini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Barberini 50, 00187 Rom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9 06 44249625</w:t>
              <w:br/>
              <w:t xml:space="preserve">Fax: </w:t>
              <w:br/>
              <w:t>E-mail: pagnini@fondazionebrodolini.it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feffer Thoma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ube University Krems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tr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.-Karl-Dorrek-Straße30, 3500 Krem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3 (0) 676 477 47 19 </w:t>
              <w:br/>
              <w:t xml:space="preserve">Fax: </w:t>
              <w:br/>
              <w:t>E-mail: thomas.pfeffer@donau-uni.ac.at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ibernik Tani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European Initiativ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Genova 9, Trieste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9 040 77 86 721</w:t>
              <w:br/>
              <w:t xml:space="preserve">Fax: </w:t>
              <w:br/>
              <w:t>E-mail: pibernik@cei.int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ollozhani Azi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te Univerzity of Tetova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edoni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ruga e Ilindenit pn, 1200 Tetovë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9 44 356 500</w:t>
              <w:br/>
              <w:t xml:space="preserve">Fax: +389 44 334 222 </w:t>
              <w:br/>
              <w:t>E-mail: info@ubite.edu.mk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dović Rade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port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negro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aka Đurovića, b.b. Podgorica, 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2 20 410 160</w:t>
              <w:br/>
              <w:t>Fax: +382 20 410 111</w:t>
              <w:br/>
              <w:t>E-mail: rade.radovic@mps.gov.me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usanov Gennadiy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skatchewan Institute of Applied Science and Technology, Kyiv offi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raine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1, Kyiv, Ukraine, 4 Khreshchatyk Street, office 1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 +380 50 373 47 82</w:t>
              <w:br/>
              <w:t>Fax: +380 44 279 71 30</w:t>
              <w:br/>
              <w:t>E-mail: grusanov@siast.org.ua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ataro Vand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bassy of Italy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rudova 20 </w:t>
              <w:br/>
              <w:t xml:space="preserve">118 00  Prague 1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33 080 220</w:t>
              <w:br/>
              <w:t xml:space="preserve">Fax: </w:t>
              <w:br/>
              <w:t xml:space="preserve">E-mail: segreteria.praga@esteri.it </w:t>
            </w:r>
          </w:p>
        </w:tc>
      </w:tr>
      <w:tr>
        <w:trPr>
          <w:trHeight w:val="123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chovská Libuš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ice of the Czech Government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městí Hrdinů 3</w:t>
              <w:br/>
              <w:t>140 21 Prague 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71 019 536</w:t>
              <w:br/>
              <w:t>Fax:</w:t>
              <w:br/>
              <w:t xml:space="preserve">Email: stachovska.libuse@vlada.cz 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sař Vlastimi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stry of Foreign Affairs of the Czech Republic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retánské nám. 5, 118 00 Prague 1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20 224 18 2582 </w:t>
              <w:br/>
              <w:t>Fax: +420 224 18 3049</w:t>
              <w:br/>
              <w:t xml:space="preserve">E-mail: vlastimil_tesar@mzv.cz 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shi Bardhy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cienc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edon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.Sveti Kiril i Metodi br.54 </w:t>
              <w:br/>
              <w:t>1000 Skopj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9 32114414</w:t>
              <w:br/>
              <w:t>Fax: +389 32114414</w:t>
              <w:br/>
              <w:t>E-mail: info@mon.gov.mk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porojan Sergiu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al University of Moldov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ldov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 bvd., Stefan cel Mare, MD 2004, Chisina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73 22235305</w:t>
              <w:br/>
              <w:t>Fax: +37322235405</w:t>
              <w:br/>
              <w:t>E-mail: zaporojan_s@yahoo.com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Zeković Adnan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deral Ministry of Education and Scien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nia and Herzegovin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 Ante Starcevica bb, 88000 Mostar,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387 36 355 700 </w:t>
              <w:br/>
              <w:t>Fax: +387 36 355 742</w:t>
              <w:br/>
              <w:t xml:space="preserve">E-mail: adnan.zekovic@fmon.gov.ba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998" w:gutter="0" w:header="709" w:top="107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jc w:val="center"/>
      <w:rPr/>
    </w:pPr>
    <w:r>
      <w:rPr/>
      <w:drawing>
        <wp:inline distT="0" distB="0" distL="0" distR="0">
          <wp:extent cx="6388100" cy="15748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88100" cy="157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265" w:leader="none"/>
        <w:tab w:val="right" w:pos="9072" w:leader="none"/>
      </w:tabs>
      <w:ind w:left="-426" w:hanging="0"/>
      <w:rPr>
        <w:sz w:val="20"/>
        <w:szCs w:val="20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9pt;margin-top:-1.5pt;width:80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4230307" r:id="rId1"/>
      </w:object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1143000" cy="65595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52625</wp:posOffset>
              </wp:positionH>
              <wp:positionV relativeFrom="paragraph">
                <wp:posOffset>92710</wp:posOffset>
              </wp:positionV>
              <wp:extent cx="1899285" cy="443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9285" cy="443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</w:t>
                          </w:r>
                          <w:r>
                            <w:rPr>
                              <w:rFonts w:cs="Cambria" w:ascii="Cambria" w:hAnsi="Cambria"/>
                            </w:rPr>
                            <w:t>Research, Development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 </w:t>
                          </w:r>
                          <w:r>
                            <w:rPr>
                              <w:rFonts w:cs="Cambria" w:ascii="Cambria" w:hAnsi="Cambria"/>
                            </w:rPr>
                            <w:t>and Innovation Council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55pt;height:34.9pt;mso-wrap-distance-left:9.05pt;mso-wrap-distance-right:9.05pt;mso-wrap-distance-top:0pt;mso-wrap-distance-bottom:0pt;margin-top:7.3pt;mso-position-vertical-relative:text;margin-left:15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>
                        <w:rFonts w:ascii="Cambria" w:hAnsi="Cambria" w:cs="Cambria"/>
                      </w:rPr>
                    </w:pPr>
                    <w:r>
                      <w:rPr>
                        <w:rFonts w:eastAsia="Cambria" w:cs="Cambria" w:ascii="Cambria" w:hAnsi="Cambria"/>
                      </w:rPr>
                      <w:t xml:space="preserve">     </w:t>
                    </w:r>
                    <w:r>
                      <w:rPr>
                        <w:rFonts w:cs="Cambria" w:ascii="Cambria" w:hAnsi="Cambria"/>
                      </w:rPr>
                      <w:t>Research, Development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>
                        <w:rFonts w:ascii="Cambria" w:hAnsi="Cambria" w:cs="Cambria"/>
                      </w:rPr>
                    </w:pPr>
                    <w:r>
                      <w:rPr>
                        <w:rFonts w:eastAsia="Cambria" w:cs="Cambria" w:ascii="Cambria" w:hAnsi="Cambria"/>
                      </w:rPr>
                      <w:t xml:space="preserve">      </w:t>
                    </w:r>
                    <w:r>
                      <w:rPr>
                        <w:rFonts w:cs="Cambria" w:ascii="Cambria" w:hAnsi="Cambria"/>
                      </w:rPr>
                      <w:t>and Innovation Counci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0:00:00Z</dcterms:created>
  <dc:creator>kuzelkova</dc:creator>
  <dc:description/>
  <cp:keywords/>
  <dc:language>en-US</dc:language>
  <cp:lastModifiedBy>HK</cp:lastModifiedBy>
  <cp:lastPrinted>2011-11-16T13:46:00Z</cp:lastPrinted>
  <dcterms:modified xsi:type="dcterms:W3CDTF">2013-11-20T15:40:00Z</dcterms:modified>
  <cp:revision>46</cp:revision>
  <dc:subject/>
  <dc:title>II</dc:title>
</cp:coreProperties>
</file>